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87"/>
        <w:gridCol w:w="4642"/>
      </w:tblGrid>
      <w:tr>
        <w:trPr>
          <w:trHeight w:val="1067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</w:rPr>
            </w:pPr>
            <w:bookmarkStart w:id="0" w:name="_1059475417"/>
            <w:bookmarkEnd w:id="0"/>
            <w:r>
              <w:rPr>
                <w:rFonts w:cs="Garamond" w:ascii="Garamond" w:hAnsi="Garamond"/>
                <w:b/>
                <w:sz w:val="40"/>
              </w:rPr>
              <w:object w:dxaOrig="3120" w:dyaOrig="40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56.9pt" filled="f" o:ole="">
                  <v:imagedata r:id="rId3" o:title=""/>
                </v:shape>
                <o:OLEObject Type="Embed" ProgID="" ShapeID="ole_rId2" DrawAspect="Content" ObjectID="_1028148307" r:id="rId2"/>
              </w:objec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дседателю совета муниципального района «Шилкинский район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вец С.Г.</w:t>
            </w:r>
          </w:p>
        </w:tc>
      </w:tr>
      <w:tr>
        <w:trPr>
          <w:trHeight w:val="1455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 муниципального района «Шилкинский район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370, Читинская обла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Шилка, ул. Ленина, 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 (30244)2-40-06, факс (30244)2-40-7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e-mail: shilka27@shilka.chita.ru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 марта 2018г.. № 18-____</w:t>
            </w:r>
          </w:p>
          <w:p>
            <w:pPr>
              <w:pStyle w:val="Normal"/>
              <w:jc w:val="center"/>
              <w:rPr/>
            </w:pPr>
            <w:r>
              <w:rPr/>
              <w:t>На № _________от ________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Уважаемый Сергей Геннадьевич!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дминистрация муниципального района «Шилкинский район» представляет Вам для рассмотрения на очередной Сессии проекты решений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«Об утверждении отчета об исполнении бюджета муниципального района «Шилкинский район» за 2017 год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>«Об исполнении бюджета муниципального района «Шилкинский район» за 1 квартал 2018 год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8"/>
        </w:rPr>
        <w:t>«О внесении изменений в бюджет муниципального района «Шилкинский район на 2018 год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bCs/>
          <w:color w:val="000000"/>
          <w:szCs w:val="28"/>
        </w:rPr>
        <w:t>«Об утверждении Соглашения 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 от 05.05.2015 года № 1379, от 01.10.2015 года № 1419, от 01.08.2016 года № 1516, от 29.09.2015 года № 1415, от 27.12.2016 года № 1525, от 28.12.2016 года № 1529, от 19.05.2017 года №  1553, от 07.11.2017 года № 1583»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Глава муниципального района</w:t>
        <w:tab/>
        <w:tab/>
        <w:tab/>
        <w:tab/>
        <w:tab/>
        <w:tab/>
        <w:t>С.В. Воробье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w w:val="11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23:44:00Z</dcterms:created>
  <dc:creator>CTC</dc:creator>
  <dc:description/>
  <dc:language>en-US</dc:language>
  <cp:lastModifiedBy>KonakovaEA1</cp:lastModifiedBy>
  <cp:lastPrinted>2018-05-11T09:17:00Z</cp:lastPrinted>
  <dcterms:modified xsi:type="dcterms:W3CDTF">2018-05-10T23:44:00Z</dcterms:modified>
  <cp:revision>2</cp:revision>
  <dc:subject/>
  <dc:title/>
</cp:coreProperties>
</file>